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тий Ж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Група Битий Жак повернулася до активної творчості і сьогодні презентує нову пісню. Називається «Ти». Як зазначаються музиканти, на її створення їх надихнули реальні історії з життя знайомих і незнайоми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оли почалася війна, багато людей опинилося по різні сторони кордону. Ця пісня про безповоротну втрату коханої людини», - розповів лідер груп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20:39:00Z</dcterms:created>
  <dc:creator>sem sem</dc:creator>
  <dc:description/>
  <cp:keywords/>
  <dc:language>en-US</dc:language>
  <cp:lastModifiedBy>sem sem</cp:lastModifiedBy>
  <dcterms:modified xsi:type="dcterms:W3CDTF">2025-12-07T20:41:00Z</dcterms:modified>
  <cp:revision>4</cp:revision>
  <dc:subject/>
  <dc:title/>
</cp:coreProperties>
</file>